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528" w:hanging="0"/>
        <w:jc w:val="center"/>
        <w:rPr/>
      </w:pPr>
      <w:r>
        <w:rPr>
          <w:bCs/>
          <w:sz w:val="24"/>
          <w:szCs w:val="24"/>
          <w:lang w:val="ru-RU"/>
        </w:rPr>
        <w:t xml:space="preserve">Приложение № 1 к решению </w:t>
      </w:r>
      <w:r>
        <w:rPr>
          <w:bCs/>
          <w:sz w:val="24"/>
          <w:szCs w:val="24"/>
        </w:rPr>
        <w:t>Думы Новоуральского городского округа</w:t>
      </w:r>
    </w:p>
    <w:p>
      <w:pPr>
        <w:pStyle w:val="TextBodyIndent"/>
        <w:ind w:left="5529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от </w:t>
      </w:r>
      <w:r>
        <w:rPr>
          <w:bCs/>
          <w:sz w:val="24"/>
          <w:szCs w:val="24"/>
          <w:lang w:val="ru-RU"/>
        </w:rPr>
        <w:t>16.12.2020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ru-RU"/>
        </w:rPr>
        <w:t>115</w:t>
      </w:r>
    </w:p>
    <w:p>
      <w:pPr>
        <w:pStyle w:val="TextBodyIndent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путату Государственной Думы</w:t>
      </w:r>
    </w:p>
    <w:p>
      <w:pPr>
        <w:pStyle w:val="TextBody"/>
        <w:spacing w:lineRule="auto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Собрания</w:t>
      </w:r>
    </w:p>
    <w:p>
      <w:pPr>
        <w:pStyle w:val="TextBody"/>
        <w:spacing w:lineRule="auto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TextBody"/>
        <w:spacing w:lineRule="auto" w:line="240"/>
        <w:ind w:left="5387" w:hanging="0"/>
        <w:jc w:val="center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>Крашенинникову П.В.</w:t>
      </w:r>
    </w:p>
    <w:p>
      <w:pPr>
        <w:pStyle w:val="TextBody"/>
        <w:spacing w:lineRule="auto" w:line="240"/>
        <w:ind w:left="5387" w:hanging="0"/>
        <w:jc w:val="center"/>
        <w:rPr>
          <w:sz w:val="24"/>
        </w:rPr>
      </w:pPr>
      <w:r>
        <w:rPr>
          <w:sz w:val="24"/>
        </w:rPr>
        <w:t>-------------------------------------------------</w:t>
      </w:r>
    </w:p>
    <w:p>
      <w:pPr>
        <w:pStyle w:val="TextBodyIndent"/>
        <w:ind w:left="5387" w:hanging="0"/>
        <w:jc w:val="center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103265, Москва, ул. Охотный Ряд, д. 1</w:t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О законодательной инициатив</w:t>
      </w:r>
      <w:r>
        <w:rPr>
          <w:bCs/>
          <w:color w:val="000000"/>
          <w:sz w:val="28"/>
          <w:szCs w:val="28"/>
          <w:lang w:val="ru-RU"/>
        </w:rPr>
        <w:t>е</w:t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left="708" w:hanging="708"/>
        <w:jc w:val="center"/>
        <w:rPr/>
      </w:pPr>
      <w:r>
        <w:rPr>
          <w:color w:val="000000"/>
          <w:sz w:val="28"/>
          <w:szCs w:val="28"/>
        </w:rPr>
        <w:t>Уважаемый Павел Владимирович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ющие в Российской Федерации закрытые административно-территориальные образования (далее – ЗАТО) создавались для решения стратегических общегосударственных задач, связанных с повышением уровня обороноспособности государства и безопасности его граждан. С самого начала функционирования ЗАТО и объектов, по роду деятельности которых они создавались, на первом месте стоял вопрос качества человеческого капитала, профессиональной и интеллектуальной селекции. В результате в ЗАТО сформировался уникальный контингент, основу которого составляют люди исключительной социальной ответственности и высоких нравственных качеств. Это обстоятельство подтверждается руководством </w:t>
      </w:r>
      <w:r>
        <w:rPr>
          <w:color w:val="000000"/>
          <w:sz w:val="28"/>
          <w:szCs w:val="28"/>
          <w:shd w:fill="FFFFFF" w:val="clear"/>
        </w:rPr>
        <w:t>Государственной корпорации по атомной энергии</w:t>
      </w:r>
      <w:r>
        <w:rPr>
          <w:color w:val="000000"/>
          <w:sz w:val="28"/>
          <w:szCs w:val="28"/>
        </w:rPr>
        <w:t xml:space="preserve"> «Росатом» и руководством Свердловской области, а также представителями экспертного сообще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логом сохранения активной гражданской позиции жителей ЗАТО является их вовлеченность в политические процессы, в том числе, местного уровн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к сожалению, в последние годы наблюдается обратная тенденция. И связано это, в том числе, с отменой прямых выборов глав ЗАТО населением (пунктом 3 статьи 4 Закона о ЗАТО установлена исключительно конкурсная процедура). Депутаты активно общаются с жителями и видят, что отстранение их от формирования одного из главных органов местного самоуправления вызывает недовольство многих из них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равить ситуацию может предоставление представительному органу ЗАТО права самостоятельного выбора способа избрания главы ЗАТ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мера позволит решить ряд задач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учесть особенности каждого ЗАТО, связанные с общественно-политической обстановкой на соответствующей территории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усилить ответственность представительных органов ЗАТО за совершенствование механизмов формирования органов местного само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ривлечь к процессу отбора кандидатур на пост главы ЗАТО максимально широкие слои общественности – в случае возврата прямых выборов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овысить ответственность избранных глав ЗАТО – в случае их прямых выборов – перед населением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усилить контроль со стороны общественности за деятельностью избранных глав ЗАТО – в случае их прямых выбор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редложенная инициатива призвана повысить оперативность учета изменений в общественно-политической ситуации и гибкость принятия управленческих решений – поскольку принятие поправок в Устав муниципального образование значительно менее затруднительно, нежели внесение изменений в федеральный закон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лагается следующее:</w:t>
      </w:r>
      <w:r>
        <w:rPr>
          <w:b/>
          <w:bCs/>
          <w:color w:val="000000"/>
          <w:sz w:val="28"/>
          <w:szCs w:val="28"/>
        </w:rPr>
        <w:t xml:space="preserve"> абзац первый пункта 3 статьи 4 Закона о ЗАТО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«Способ избрания главы закрытого административно-территориального образования определяется уставом закрытого административно-территориального образования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бзацы второй, третий, четвертый пункта 3 статьи 4 признать утратившими сил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вязи с изложенным прошу Вас рассмотреть возможность выступления с соответствующей законодательной инициативой по указанному вопрос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уважением к Вам,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уральского городского округа</w:t>
        <w:tab/>
        <w:t>М.А. Денисов</w:t>
      </w:r>
      <w:r>
        <w:br w:type="page"/>
      </w:r>
    </w:p>
    <w:p>
      <w:pPr>
        <w:pStyle w:val="TextBodyIndent"/>
        <w:ind w:left="5528" w:hanging="0"/>
        <w:jc w:val="center"/>
        <w:rPr/>
      </w:pPr>
      <w:r>
        <w:rPr>
          <w:bCs/>
          <w:sz w:val="24"/>
          <w:szCs w:val="24"/>
          <w:lang w:val="ru-RU"/>
        </w:rPr>
        <w:t xml:space="preserve">Приложение № 2 к решению </w:t>
      </w:r>
      <w:r>
        <w:rPr>
          <w:bCs/>
          <w:sz w:val="24"/>
          <w:szCs w:val="24"/>
        </w:rPr>
        <w:t>Думы Новоуральского городского округа</w:t>
      </w:r>
    </w:p>
    <w:p>
      <w:pPr>
        <w:pStyle w:val="TextBodyIndent"/>
        <w:ind w:left="5529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от </w:t>
      </w:r>
      <w:r>
        <w:rPr>
          <w:bCs/>
          <w:sz w:val="24"/>
          <w:szCs w:val="24"/>
          <w:lang w:val="ru-RU"/>
        </w:rPr>
        <w:t>16.12.2020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ru-RU"/>
        </w:rPr>
        <w:t>115</w:t>
      </w:r>
    </w:p>
    <w:p>
      <w:pPr>
        <w:pStyle w:val="TextBodyIndent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путату Государственной Думы</w:t>
      </w:r>
    </w:p>
    <w:p>
      <w:pPr>
        <w:pStyle w:val="TextBody"/>
        <w:spacing w:lineRule="auto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Собрания</w:t>
      </w:r>
    </w:p>
    <w:p>
      <w:pPr>
        <w:pStyle w:val="TextBody"/>
        <w:spacing w:lineRule="auto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TextBody"/>
        <w:spacing w:lineRule="auto" w:line="240"/>
        <w:ind w:left="5387" w:hanging="0"/>
        <w:jc w:val="center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>Муцоеву З.А.</w:t>
      </w:r>
    </w:p>
    <w:p>
      <w:pPr>
        <w:pStyle w:val="TextBody"/>
        <w:spacing w:lineRule="auto" w:line="240"/>
        <w:ind w:left="5387" w:hanging="0"/>
        <w:jc w:val="center"/>
        <w:rPr>
          <w:sz w:val="24"/>
        </w:rPr>
      </w:pPr>
      <w:r>
        <w:rPr>
          <w:sz w:val="24"/>
        </w:rPr>
        <w:t>-------------------------------------------------</w:t>
      </w:r>
    </w:p>
    <w:p>
      <w:pPr>
        <w:pStyle w:val="TextBodyIndent"/>
        <w:ind w:left="5387" w:hanging="0"/>
        <w:jc w:val="center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103265, Москва, ул. Охотный Ряд, д. 1</w:t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О законодательной инициатив</w:t>
      </w:r>
      <w:r>
        <w:rPr>
          <w:bCs/>
          <w:color w:val="000000"/>
          <w:sz w:val="28"/>
          <w:szCs w:val="28"/>
          <w:lang w:val="ru-RU"/>
        </w:rPr>
        <w:t>е</w:t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left="708" w:hanging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й Зелимхан Аликоевич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Существующие в Российской Федерации закрытые административно-территориальные образования (далее – ЗАТО) создавались для решения стратегических общегосударственных задач, связанных с повышением уровня обороноспособности государства и безопасности его граждан. С самого начала функционирования ЗАТО и объектов, по роду деятельности которых они создавались, на первом месте стоял вопрос качества человеческого капитала, профессиональной и интеллектуальной селекции. В результате в ЗАТО сформировался уникальный контингент, основу которого составляют люди исключительной социальной ответственности и высоких нравственных качеств. Это обстоятельство подтверждается руководством </w:t>
      </w:r>
      <w:r>
        <w:rPr>
          <w:color w:val="000000"/>
          <w:sz w:val="28"/>
          <w:szCs w:val="28"/>
          <w:shd w:fill="FFFFFF" w:val="clear"/>
        </w:rPr>
        <w:t>Государственной корпорации по атомной энергии</w:t>
      </w:r>
      <w:r>
        <w:rPr>
          <w:color w:val="000000"/>
          <w:sz w:val="28"/>
          <w:szCs w:val="28"/>
        </w:rPr>
        <w:t xml:space="preserve"> «Росатом» и руководством Свердловской области, а также представителями экспертного сообщест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огом сохранения активной гражданской позиции жителей ЗАТО является их вовлеченность в политические процессы, в том числе, местного уров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днако, к сожалению, в последние годы наблюдается обратная тенденция. И связано это, в том числе, с отменой прямых выборов глав ЗАТО населением (пунктом 3 статьи 4 Закона о ЗАТО установлена исключительно конкурсная процедура). Депутаты активно общаются с жителями и видят, что отстранение их от формирования одного из главных органов местного самоуправления вызывает недовольство многих из них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равить ситуацию может предоставление представительному органу ЗАТО права самостоятельного выбора способа избрания главы ЗАТ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мера позволит решить ряд задач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учесть особенности каждого ЗАТО, связанные с общественно-политической обстановкой на соответствующей территории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усилить ответственность представительных органов ЗАТО за совершенствование механизмов формирования органов местного само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ривлечь к процессу отбора кандидатур на пост главы ЗАТО максимально широкие слои общественности – в случае возврата прямых выборов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овысить ответственность избранных глав ЗАТО – в случае их прямых выборов – перед населением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усилить контроль со стороны общественности за деятельностью избранных глав ЗАТО – в случае их прямых выбор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роме того, предложенная инициатива призвана повысить оперативность учета изменений в общественно-политической ситуации и гибкость принятия управленческих решений – поскольку принятие поправок в Устав муниципального образование значительно менее затруднительно, нежели внесение изменений в федеральный закон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лагается следующее:</w:t>
      </w:r>
      <w:r>
        <w:rPr>
          <w:b/>
          <w:bCs/>
          <w:color w:val="000000"/>
          <w:sz w:val="28"/>
          <w:szCs w:val="28"/>
        </w:rPr>
        <w:t xml:space="preserve"> абзац первый пункта 3 статьи 4 Закона о ЗАТО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пособ избрания главы закрытого административно-территориального образования определяется уставом закрытого административно-территориального образования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бзацы второй, третий, четвертый пункта 3 статьи 4 признать утратившими сил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изложенным прошу Вас рассмотреть возможность выступления с соответствующей законодательной инициативой по указанному вопрос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уважением к Вам,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уральского городского округа</w:t>
        <w:tab/>
        <w:t>М.А. Денисов</w:t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993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color w:val="000000"/>
      <w:sz w:val="26"/>
      <w:szCs w:val="26"/>
    </w:rPr>
  </w:style>
  <w:style w:type="character" w:styleId="Style14">
    <w:name w:val="Верхний колонтитул Знак"/>
    <w:qFormat/>
    <w:rPr>
      <w:color w:val="000000"/>
      <w:sz w:val="26"/>
      <w:szCs w:val="26"/>
    </w:rPr>
  </w:style>
  <w:style w:type="character" w:styleId="Style15">
    <w:name w:val="Нижний колонтитул Знак"/>
    <w:qFormat/>
    <w:rPr>
      <w:color w:val="000000"/>
      <w:sz w:val="26"/>
      <w:szCs w:val="26"/>
    </w:rPr>
  </w:style>
  <w:style w:type="character" w:styleId="Pta0">
    <w:name w:val="pt-a0"/>
    <w:qFormat/>
    <w:rPr>
      <w:rFonts w:cs="Times New Roman"/>
    </w:rPr>
  </w:style>
  <w:style w:type="character" w:styleId="Pta0000004">
    <w:name w:val="pt-a0-000004"/>
    <w:qFormat/>
    <w:rPr>
      <w:rFonts w:cs="Times New Roman"/>
    </w:rPr>
  </w:style>
  <w:style w:type="character" w:styleId="Pta0000007">
    <w:name w:val="pt-a0-000007"/>
    <w:qFormat/>
    <w:rPr>
      <w:rFonts w:cs="Times New Roman"/>
    </w:rPr>
  </w:style>
  <w:style w:type="character" w:styleId="Pta0000010">
    <w:name w:val="pt-a0-000010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Extendedtextshort">
    <w:name w:val="extended-text__short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15" w:hanging="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312"/>
      <w:jc w:val="center"/>
    </w:pPr>
    <w:rPr>
      <w:b/>
      <w:color w:val="000000"/>
      <w:sz w:val="28"/>
      <w:szCs w:val="28"/>
    </w:rPr>
  </w:style>
  <w:style w:type="paragraph" w:styleId="1">
    <w:name w:val="Обычный1"/>
    <w:basedOn w:val="Normal"/>
    <w:qFormat/>
    <w:pPr>
      <w:jc w:val="right"/>
    </w:pPr>
    <w:rPr>
      <w:color w:val="000000"/>
      <w:szCs w:val="20"/>
    </w:rPr>
  </w:style>
  <w:style w:type="paragraph" w:styleId="Style16">
    <w:name w:val="Подпись документа"/>
    <w:basedOn w:val="Normal"/>
    <w:qFormat/>
    <w:pPr/>
    <w:rPr>
      <w:color w:val="000000"/>
      <w:szCs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84" w:leader="none"/>
      </w:tabs>
      <w:spacing w:lineRule="auto" w:line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ta000001">
    <w:name w:val="pt-a-000001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02">
    <w:name w:val="pt-a-000002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09">
    <w:name w:val="pt-a-000009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12">
    <w:name w:val="pt-a-000012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14">
    <w:name w:val="pt-a-000014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15">
    <w:name w:val="pt-a-000015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16">
    <w:name w:val="pt-a-000016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4:30:00Z</dcterms:created>
  <dc:creator>UserSDTR</dc:creator>
  <dc:description/>
  <cp:keywords/>
  <dc:language>en-US</dc:language>
  <cp:lastModifiedBy>duma08</cp:lastModifiedBy>
  <cp:lastPrinted>2020-12-11T12:35:00Z</cp:lastPrinted>
  <dcterms:modified xsi:type="dcterms:W3CDTF">2020-12-21T04:16:00Z</dcterms:modified>
  <cp:revision>9</cp:revision>
  <dc:subject/>
  <dc:title>Проект подготовлен комитетом по экономической политике</dc:title>
</cp:coreProperties>
</file>